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03365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56673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67986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52220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651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13234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72276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37416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00800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06764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83520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