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12435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04338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43091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90624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65198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4679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55982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07596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6882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68884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2238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