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2121433723"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307277395"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856162512"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798335898"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79334661"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212388898"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855124861"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752087182"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448270674"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312812194"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811204370"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