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of_hrea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treal_of_hreal x = x hreal_add hreal_1,hreal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