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053852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430462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950998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90423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