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49862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4986236"/>
      <w:bookmarkStart w:id="1" w:name="__Fieldmark__0_41549862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