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20811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40960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