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06903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64617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33631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13346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