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83546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41858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5563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