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75738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7573883"/>
      <w:bookmarkStart w:id="1" w:name="__Fieldmark__0_29075738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