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19211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46959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67294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57011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