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403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77972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05817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