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58071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98779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83968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3530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