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496086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869822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