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32939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78498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7014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21765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