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339262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13526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8409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04398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