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3112917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2838780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