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3638068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2112359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916668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