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3783360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4848619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