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538482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800102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90446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55482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