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89000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87694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38638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30508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