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60362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35881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