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329209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2368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723890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803549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