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18455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92114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87588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