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826402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774133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238229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402215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0405198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1372390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175889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4211369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