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32592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42232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95181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90289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