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21153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23149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10755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84688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1404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17114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89880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47466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66609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56372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23785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58066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83570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9794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5433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75053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04484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