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404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917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873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316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42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156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29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013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52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788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45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459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58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147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94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