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487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1686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9294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8266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2504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5179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8798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9046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082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0493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6528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435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6515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3788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8847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