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79654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8401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11788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46897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50354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20879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99843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36728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47301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41220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94690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67703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89515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26752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35779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30057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81177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