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156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175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199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608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59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550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736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610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835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895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227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642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