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93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908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46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10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4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87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80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96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254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3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962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6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9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