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545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736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037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503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323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986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17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06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431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17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725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17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059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169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003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32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599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