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77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36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43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36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33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5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75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30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45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36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0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721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62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83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7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