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406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053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534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442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216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170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621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90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837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09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033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476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250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