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1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4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99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7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15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79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350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5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0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643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60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42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62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3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27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