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827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873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61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89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518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68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95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826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64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372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993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833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771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390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027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931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593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