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350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83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821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968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519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458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032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455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741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334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640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609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779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