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339754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774403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