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932064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2821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3023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