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882251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935193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