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87644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991679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624659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040788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531972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21271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51414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721129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295407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287763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509142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113464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915441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663910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310454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787354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09220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775576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134604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14058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65979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94098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972685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466352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837462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01718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589688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44765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520297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603510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24405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154082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79131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87526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82296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99474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866285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65026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006801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