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16945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25178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3631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99418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21766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82282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02207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01986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63314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73196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52420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65520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71411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8821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49449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68818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51150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69587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05677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72586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7856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07523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8446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11525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94817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87260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99662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57572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20554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73204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94577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80305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25441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58068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76243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21843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60486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2033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59538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