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58957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00744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55967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81465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48311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60184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11504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78235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49092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10005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29311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86368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97733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974628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05410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2706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43645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13882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77221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50464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6165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7349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98038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18396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08467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07490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88606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67094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00465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61973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893052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86507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24314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46078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48870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09702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06961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22508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84529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