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65252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70781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99190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80498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