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843166932"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640089577"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432280073"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