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234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8594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394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257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